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BI203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LINICAL DATABASE MANAGEMENT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how and why standard operating procedures are written for clinical tria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fine medical coding and billing process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tools for medical coding along with its applic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n essay on the “Ethics of Clinical Research”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various phases of clinical trials along with the number of volunteers and the cost incurred for each phas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workflow of a clinical trial through a flowchar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ethics of a clinical trial and resear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IND and its typ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process of IND Appl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the process of drug manufacturing and regulations in India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sign a Inclusion/Exclusion Criteria CRF for a anti-inflammatory drug trial in Tamilnadu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workflow of a Clinical Data Management Proce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IN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1391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213916"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213916"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13916"/>
    <w:pPr>
      <w:jc w:val="center"/>
    </w:pPr>
    <w:rPr>
      <w:szCs w:val="20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213916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  <Pages>1</Pages>
  <Words>188</Words>
  <Characters>1074</Characters>
  <CharactersWithSpaces>126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08:19:00Z</dcterms:created>
  <dc:creator>Priya</dc:creator>
  <dc:description/>
  <dc:language>en-US</dc:language>
  <cp:lastModifiedBy>Admin</cp:lastModifiedBy>
  <dcterms:modified xsi:type="dcterms:W3CDTF">2018-05-04T11:30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